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T TREAT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What is Hardening?  Justify the statement “Hardening is always followed by Tempering”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rite  short notes on types of Annealing Heat Treatment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scribe “Cyaniding” surface Hardening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 short notes on mechanism of Heat removal during quenchi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briefly about Age Hardening Proces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are the properties of plain carbon steels with those of alloy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various tempering processes used in heat treat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the micro structure of Martensit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TT diagram for a Eutectoid steel and briefly explain the procedure involved in i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effect of alloying elements on Fe-Fe</w:t>
      </w:r>
      <w:r>
        <w:rPr>
          <w:vertAlign w:val="subscript"/>
        </w:rPr>
        <w:t>3</w:t>
      </w:r>
      <w:r>
        <w:rPr/>
        <w:t>C diagram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Free cutting steels</w:t>
        <w:tab/>
        <w:t>(b) Tool steels (c) Corrosion and Heat resistant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following giving compositions, microstructure, properties and applications:  (a) Grey cast iron  (b) Malleable cast iron</w:t>
        <w:tab/>
        <w:t>(c) Ni-resist C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in detail of the following:</w:t>
      </w:r>
    </w:p>
    <w:p>
      <w:pPr>
        <w:pStyle w:val="Normal"/>
        <w:ind w:left="720" w:hanging="720"/>
        <w:jc w:val="both"/>
        <w:rPr/>
      </w:pPr>
      <w:r>
        <w:rPr/>
        <w:tab/>
        <w:t>(a) Aging treatment</w:t>
        <w:tab/>
        <w:t>(b) Precipitation Hardening</w:t>
        <w:tab/>
        <w:t>(c) Magnes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types of Heat Treatment furnac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ite short notes on various alloy cast ir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T TREAT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“Temper brittleness”?  Explai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istinguish between Martenpering to Anstempering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Normalising heat Treatment Process.  Which type of metals are generally normaliz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 high austenitizing temperature increases hardenability.  Can this method be used to improve the hardenability in place of alloying element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what way is the Nitriding process different form the other case of hardening process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quenching a carburized steel in introduces residual stresses at the surfa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cyanding process in detai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eep free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Secondary  Hardening?  Explain in detai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functions of alloying elements in stee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the affect of alloying elements on TTT curves?  Explain in deta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dvantages of residual manganese in a carbon steel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rite a short notes on managing steel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rite down the properties, applications of magnetic steels and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short notes on the following:</w:t>
      </w:r>
    </w:p>
    <w:p>
      <w:pPr>
        <w:pStyle w:val="Normal"/>
        <w:jc w:val="both"/>
        <w:rPr/>
      </w:pPr>
      <w:r>
        <w:rPr/>
        <w:tab/>
        <w:t>(a) Ductile cast iron</w:t>
        <w:tab/>
        <w:t>(b) Alloy cast irons</w:t>
        <w:tab/>
        <w:t>(c) Malleable cast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following in detail:</w:t>
      </w:r>
    </w:p>
    <w:p>
      <w:pPr>
        <w:pStyle w:val="Normal"/>
        <w:ind w:firstLine="720"/>
        <w:jc w:val="both"/>
        <w:rPr/>
      </w:pPr>
      <w:r>
        <w:rPr/>
        <w:t>(a) Copper and its alloys</w:t>
        <w:tab/>
        <w:t>(b) Nickle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neat microstructures of 0.2% carbon steel at 100 magnification in the following cases.</w:t>
      </w:r>
    </w:p>
    <w:p>
      <w:pPr>
        <w:pStyle w:val="Normal"/>
        <w:ind w:left="720" w:hanging="720"/>
        <w:jc w:val="both"/>
        <w:rPr/>
      </w:pPr>
      <w:r>
        <w:rPr/>
        <w:tab/>
        <w:t>(a) Full annealed condition</w:t>
        <w:tab/>
        <w:t>(b) Normalised condition.</w:t>
      </w:r>
    </w:p>
    <w:p>
      <w:pPr>
        <w:pStyle w:val="Normal"/>
        <w:ind w:left="720" w:hanging="720"/>
        <w:jc w:val="both"/>
        <w:rPr/>
      </w:pPr>
      <w:r>
        <w:rPr/>
        <w:tab/>
        <w:t>and discuss these microstructures in detail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T TREAT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  <w:t>1.a)</w:t>
        <w:tab/>
        <w:t>Discuss the microstructure of martensite with a neat sket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different types of carburis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short notes on any of the following THREE:</w:t>
      </w:r>
    </w:p>
    <w:p>
      <w:pPr>
        <w:pStyle w:val="Normal"/>
        <w:jc w:val="both"/>
        <w:rPr/>
      </w:pPr>
      <w:r>
        <w:rPr/>
        <w:tab/>
        <w:t xml:space="preserve">(a) Normalizing </w:t>
        <w:tab/>
        <w:t>(b) Deep freezing</w:t>
        <w:tab/>
        <w:t>(c) Different quenching media</w:t>
      </w:r>
    </w:p>
    <w:p>
      <w:pPr>
        <w:pStyle w:val="Normal"/>
        <w:jc w:val="both"/>
        <w:rPr/>
      </w:pPr>
      <w:r>
        <w:rPr/>
        <w:tab/>
        <w:t>(d) Induction hard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econdary Hardening?  Explain in detai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is the effect of Alloying elements on properties of ste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 short notes on types of Temper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raw IT diagram for a Eutectoid steel and superimpose cooling curves on it explaining the transfermation of Austenite to Pearlite, Bainite and Martensit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the purpose of alloying the steels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s on High Temperature Allo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composition, properties and applications of the structural steels and Tool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cast iron?  How does it differ from steel?  Explain different types of cast irons in detai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short notes on Ni-resist cast iron and Nitroc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ge hardening?  Describe different steps in Age-hardening and explain them briefl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ive the composition, properties and applications of the following:</w:t>
      </w:r>
    </w:p>
    <w:p>
      <w:pPr>
        <w:pStyle w:val="Normal"/>
        <w:ind w:left="720" w:hanging="0"/>
        <w:jc w:val="both"/>
        <w:rPr/>
      </w:pPr>
      <w:r>
        <w:rPr/>
        <w:t>(i) Alnico’s</w:t>
        <w:tab/>
        <w:t>(ii) Gun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short notes on protective atmospheres used in Heat Treatment furnaces.  What are the common gases used for providing reducing atmosphe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T TREAT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istinguish Annealing and Normalizing mentioning their applications for various types of ste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Hardenability and Hardness with appropriate examples.  Discuss factors that affect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ge Hardening?  Describe different steps in Age-hardening and explain them briefl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austempering?  How does it differ from Martemper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Surface Hardening?  Explain in brief various Surface Hardening method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fine Hardenability and explain End-Journey quench test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 neat sketch of TTT diagram, superimpose cooling curves on it.  Explain its effect on transmis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effect of Alloying elements on the eutectoid temperature and hardenability of stee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composition, properties and applications of the following:</w:t>
      </w:r>
    </w:p>
    <w:p>
      <w:pPr>
        <w:pStyle w:val="Normal"/>
        <w:ind w:left="720" w:hanging="720"/>
        <w:jc w:val="both"/>
        <w:rPr/>
      </w:pPr>
      <w:r>
        <w:rPr/>
        <w:tab/>
        <w:t>(a) Hadfield steels</w:t>
        <w:tab/>
        <w:t>(b) High speed steels</w:t>
        <w:tab/>
        <w:t>(c) Constructional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In what way does the silicon content and section thickness affect the structure of CI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ollowing:  (i) Nodular cast iron</w:t>
        <w:tab/>
        <w:t>(ii) White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following:</w:t>
      </w:r>
    </w:p>
    <w:p>
      <w:pPr>
        <w:pStyle w:val="Normal"/>
        <w:ind w:left="720" w:hanging="720"/>
        <w:jc w:val="both"/>
        <w:rPr/>
      </w:pPr>
      <w:r>
        <w:rPr/>
        <w:tab/>
        <w:t>(a) die casting alloys</w:t>
        <w:tab/>
        <w:t>(b) Alluminium and its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 Heat treatment furnaces</w:t>
        <w:tab/>
        <w:t>(b) Schaeffler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9:01:00Z</dcterms:created>
  <dc:creator>edep</dc:creator>
  <dc:description/>
  <dc:language>en-US</dc:language>
  <cp:lastModifiedBy>don</cp:lastModifiedBy>
  <dcterms:modified xsi:type="dcterms:W3CDTF">2004-05-05T07:55:00Z</dcterms:modified>
  <cp:revision>30</cp:revision>
  <dc:subject/>
  <dc:title/>
</cp:coreProperties>
</file>